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0" w:right="0" w:firstLine="698"/>
        <w:jc w:val="right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>Форма N 1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ind w:left="0" w:hanging="0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>Форма раскрытия информации о ценах (тарифах) на работы (услуги) работы (услуги) субъектов естественных монополий, в отношении которых применяется государственное регулирование</w:t>
        <w:br/>
        <w:t>________________________________________________________</w:t>
        <w:br/>
        <w:t>(наименование субъекта естественной монополии)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</w:r>
    </w:p>
    <w:tbl>
      <w:tblPr>
        <w:tblW w:w="1526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92"/>
        <w:gridCol w:w="3188"/>
        <w:gridCol w:w="2597"/>
        <w:gridCol w:w="2893"/>
        <w:gridCol w:w="284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 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чень работ (услуг) субъекта естественной монополии в сфере железнодорожных перевозок, тарифы (ставки сборов и платы) на которые регулируются государство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еквизиты нормативного право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устанавливающие соответствующие тарифы, сборы и плату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квизиты нормативного пра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определяющие индексацию тарифов, сборов и плату в текущем году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арифы (ставки сборов и платы), установленные в соответствии с нормативными правовыми и иными актами федерального органа исполнительной власти по регулированию естественных монополий, органов исполнительной власти субъектов Российской Федерации в области государственного регулирования тарифов </w:t>
            </w:r>
            <w:hyperlink w:anchor="sub_11111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1)</w:t>
              </w:r>
            </w:hyperlink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и сведения об их изменении </w:t>
            </w:r>
            <w:hyperlink w:anchor="sub_1122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2)</w:t>
              </w:r>
            </w:hyperlink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органа исполнительной власти, осуществляющего государственное регулир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городные пассажирские перевоз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разовые (на одну поездку в одну сторону) </w:t>
            </w:r>
            <w:hyperlink w:anchor="sub_1133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3)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абонементные (на несколько поездок) </w:t>
            </w:r>
            <w:hyperlink w:anchor="sub_11444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4)</w:t>
              </w:r>
            </w:hyperlink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ая область Приказ Департамента Оренбургской области по ценам и регулированию тарифов от 17.12.2024 № 220-ж/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становлении тарифов, оплачиваемых пассажирами при осуществлении поездок железнодорожным транспортом общего пользования в пригородном сообщении на территории Оренбург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Департамента Оренбургской области по ценам и регулированию тарифов от 17.12.2024 № 221-ж/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становлении тарифов, оплачиваемых пассажирами при осуществлении поездок в пригородном сообщении на территории Оренбургской области по скоростному маршруту Оренбург-Орск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InternetLink"/>
                <w:rFonts w:cs="Times New Roman CYR" w:ascii="Times New Roman CYR" w:hAnsi="Times New Roman CYR"/>
                <w:sz w:val="24"/>
                <w:szCs w:val="24"/>
              </w:rPr>
              <w:t>http://publication.pravo.gov.ru/document/5601202412190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http://publication.pravo.gov.ru/document/5601202412190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партамент по ценам и регулированию тарифов Оренбург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______________________________</w:t>
      </w:r>
    </w:p>
    <w:p>
      <w:pPr>
        <w:pStyle w:val="Normal"/>
        <w:shd w:fill="FFFFFF" w:val="clear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22272F"/>
          <w:sz w:val="20"/>
          <w:szCs w:val="20"/>
        </w:rPr>
        <w:t>*(1)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1011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11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Стандартов раскрытия информации субъектами естественных монополий в сфере железнодорожных перевозок, утвержденных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27.11.2010 N 939 (Собрание законодательства Российской Федерации, 2010, N 49, ст. 6517).</w:t>
      </w:r>
    </w:p>
    <w:p>
      <w:pPr>
        <w:pStyle w:val="Normal"/>
        <w:shd w:fill="FFFFFF" w:val="clear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22272F"/>
          <w:sz w:val="20"/>
          <w:szCs w:val="20"/>
        </w:rPr>
        <w:t>*(2) Тарифы, сборы и плата устанавливаются в виде фиксированных (предельных) ценовых ставок тарифов, сборов и платы. Фиксированные (предельные) ставки тарифов, сборов и платы могут устанавливаться как в виде абсолютных значений, так и в виде индексов к действующему уровню тарифов, сборов и платы (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1009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9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оложения о государственном регулировании и контроле тарифов, сборов и платы в отношении работ (услуг) субъектов естественных монополий в сфере железнодорожных перевозок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05.08.2009 N 643 (Собрание законодательства Российской Федерации, 2009, N 32, ст. 4051).</w:t>
      </w:r>
    </w:p>
    <w:p>
      <w:pPr>
        <w:pStyle w:val="Normal"/>
        <w:shd w:fill="FFFFFF" w:val="clear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22272F"/>
          <w:sz w:val="20"/>
          <w:szCs w:val="20"/>
        </w:rPr>
        <w:t>*(3) Исходя из решения органа исполнительной власти субъекта Российской Федерации, принятому в соответствии с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100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лож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 и о пределах такого регулирования и контроля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10.12.2008 N 950 "Собрание законодательства Российской Федерации, 2008, N 50, ст. 597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4) Субъект естественной монополии указывает тарифы для каждого из вариантов абонементного тарифа.</w:t>
      </w:r>
    </w:p>
    <w:p>
      <w:p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</w:r>
    </w:p>
    <w:sectPr>
      <w:footerReference w:type="default" r:id="rId4"/>
      <w:type w:val="nextPage"/>
      <w:pgSz w:orient="landscape" w:w="16838" w:h="11920"/>
      <w:pgMar w:left="420" w:right="420" w:gutter="0" w:header="0" w:top="993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3665" cy="151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1.95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86963/1111" TargetMode="External"/><Relationship Id="rId3" Type="http://schemas.openxmlformats.org/officeDocument/2006/relationships/hyperlink" Target="http://internet.garant.ru/document/redirect/12186963/1111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26:00Z</dcterms:created>
  <dc:creator>КонсультантПлюс</dc:creator>
  <dc:description/>
  <dc:language>en-US</dc:language>
  <cp:lastModifiedBy/>
  <dcterms:modified xsi:type="dcterms:W3CDTF">2024-12-25T12:32:25Z</dcterms:modified>
  <cp:revision>3</cp:revision>
  <dc:subject/>
  <dc:title>Форма № 1</dc:title>
</cp:coreProperties>
</file>